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Monotype Corsiva" w:ascii="Monotype Corsiva" w:hAnsi="Monotype Corsiva"/>
          <w:sz w:val="36"/>
        </w:rPr>
        <w:t>Neil A. Armstrong Middle School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75 Wistar Road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Fairless Hills, Pennsylv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190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5-945-25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e  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are receiving this letter it is because your child is at risk for failing at least one academic course for the school year 2012 - 2013.  Please carefully review the grades for each subject(s) and corresponding Grade Point Average (G.P.A) for the First, Second, Third Terms, and Progress Report listed below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815"/>
        <w:gridCol w:w="815"/>
        <w:gridCol w:w="815"/>
        <w:gridCol w:w="1035"/>
        <w:gridCol w:w="1472"/>
        <w:gridCol w:w="1158"/>
        <w:gridCol w:w="1453"/>
        <w:gridCol w:w="113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Course Subject(s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Ter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Progress Re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Grade</w:t>
            </w:r>
            <w:r>
              <w:rPr>
                <w:b/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Minimum Grade(s) Needed for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to Pass Class for School Ye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Current Course Subject(s) Average Listed on iCamp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On Track to Earn Grade(s) Needed for 4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Term to Pass Class for School Year @70%?Y/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rent Course GPA (Terms 1, 2, 3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Point Average (G.P.A.) of less than 1.0</w:t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of an "F" for three marking periods</w:t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of an "F" for the 3rd and 4th marking periods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or the grade of an "I" (Incomplete) for the final marking period</w:t>
      </w:r>
    </w:p>
    <w:p>
      <w:pPr>
        <w:pStyle w:val="ListParagrap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 xml:space="preserve">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</w:t>
      </w:r>
      <w:r>
        <w:rPr>
          <w:sz w:val="24"/>
        </w:rPr>
        <w:t xml:space="preserve">he/she must attend Summer School and must pass that subject (or subjects), or he/she will be retained in his/her current grade.  Please read Page 11 of the Student Handbook for detail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f you have any questions do not hesitate to call 215-945-2570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la M. Jones</w:t>
      </w:r>
    </w:p>
    <w:p>
      <w:pPr>
        <w:pStyle w:val="Normal"/>
        <w:rPr>
          <w:sz w:val="24"/>
        </w:rPr>
      </w:pPr>
      <w:r>
        <w:rPr>
          <w:sz w:val="24"/>
        </w:rPr>
        <w:t>School Counselo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Revised 5/13/2013    </w:t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qFormat/>
    <w:rPr>
      <w:rFonts w:ascii="Century" w:hAnsi="Century" w:eastAsia="Times New Roman" w:cs="Times New Roman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02:00Z</dcterms:created>
  <dc:creator>Barbara Brescia-Pitts</dc:creator>
  <dc:description/>
  <cp:keywords/>
  <dc:language>en-US</dc:language>
  <cp:lastModifiedBy>Karla Jones</cp:lastModifiedBy>
  <cp:lastPrinted>2011-12-21T14:22:00Z</cp:lastPrinted>
  <dcterms:modified xsi:type="dcterms:W3CDTF">2013-05-14T18:21:00Z</dcterms:modified>
  <cp:revision>8</cp:revision>
  <dc:subject/>
  <dc:title/>
</cp:coreProperties>
</file>